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1</w:t>
      </w:r>
      <w:r>
        <w:rPr/>
        <w:t xml:space="preserve">. </w:t>
        <w:tab/>
        <w:t>The form files for a project are listed in th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Form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Properties windo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Project windo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Toolbo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>
          <w:b/>
        </w:rPr>
        <w:t>2</w:t>
      </w:r>
      <w:r>
        <w:rPr/>
        <w:t>.</w:t>
        <w:tab/>
        <w:t>The default program display area is ___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Form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Properties windo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Project windo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Toolbo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</w:t>
      </w:r>
      <w:r>
        <w:rPr/>
        <w:t>.</w:t>
        <w:tab/>
        <w:t>The place to change characteristics of an object is the 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Form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Properties windo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Project windo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Toolbo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b/>
        </w:rPr>
        <w:t>4</w:t>
      </w:r>
      <w:r>
        <w:rPr/>
        <w:t>.</w:t>
        <w:tab/>
        <w:t>The objects for a Visual Basic program are put on  __________________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a for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an ic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a windo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a picture bo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5</w:t>
      </w:r>
      <w:r>
        <w:rPr/>
        <w:t>.</w:t>
        <w:tab/>
        <w:t>When no objects are selected the properties window shows the properties of which object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form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projec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fi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cod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6</w:t>
      </w:r>
      <w:r>
        <w:rPr/>
        <w:t>.</w:t>
        <w:tab/>
        <w:t>The toolbox on the left contains 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properties of object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a list of files that make up the program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C</w:t>
        <w:tab/>
        <w:t>a list of code fragments used to compose the program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objects for building program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7</w:t>
      </w:r>
      <w:r>
        <w:rPr/>
        <w:t>.</w:t>
        <w:tab/>
        <w:t>To change the state of an object, select it and manipulate its properties in the 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Properties window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toolba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toolbox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Project windo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8</w:t>
      </w:r>
      <w:r>
        <w:rPr/>
        <w:t>.</w:t>
        <w:tab/>
        <w:t>Which of the following is correct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</w:r>
      <w:r>
        <w:rPr/>
        <w:drawing>
          <wp:inline distT="0" distB="0" distL="0" distR="0">
            <wp:extent cx="20669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</w:r>
      <w:r>
        <w:rPr/>
        <w:drawing>
          <wp:inline distT="0" distB="0" distL="0" distR="0">
            <wp:extent cx="208597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</w:r>
      <w:r>
        <w:rPr/>
        <w:drawing>
          <wp:inline distT="0" distB="0" distL="0" distR="0">
            <wp:extent cx="207645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</w:r>
      <w:r>
        <w:rPr/>
        <w:drawing>
          <wp:inline distT="0" distB="0" distL="0" distR="0">
            <wp:extent cx="207645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9</w:t>
      </w:r>
      <w:r>
        <w:rPr/>
        <w:t>.</w:t>
        <w:tab/>
        <w:t>A textbox is a place to ______________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output and display resul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have the user input dat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click to execute a comman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display a graphic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0</w:t>
      </w:r>
      <w:r>
        <w:rPr/>
        <w:t>.</w:t>
        <w:tab/>
        <w:t>A “prompting message” is 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an instruction to the us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can appear in a label next to a textbo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both A and B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none of thes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11</w:t>
      </w:r>
      <w:r>
        <w:rPr/>
        <w:t>.</w:t>
        <w:tab/>
        <w:t>A label is a place to _______________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display character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have the user input dat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click to execute a comman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display a graphic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2</w:t>
      </w:r>
      <w:r>
        <w:rPr/>
        <w:t>.</w:t>
        <w:tab/>
        <w:t>A command button is a place to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A</w:t>
        <w:tab/>
        <w:t>display a graphic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</w:t>
        <w:tab/>
        <w:t>plot a poin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C</w:t>
        <w:tab/>
        <w:t>click to execute a comman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</w:t>
        <w:tab/>
        <w:t>store dat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3</w:t>
      </w:r>
      <w:r>
        <w:rPr/>
        <w:t>.</w:t>
        <w:tab/>
        <w:t>The best place to display resulting information that was generated by the program as output is in a ________ on the form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textbox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labe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ic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command butt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4</w:t>
      </w:r>
      <w:r>
        <w:rPr/>
        <w:t>.</w:t>
        <w:tab/>
        <w:t>When a program is running, a command button responds to a click by 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resizing to fill the for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executing code written for the butt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saving the progr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prompting the user to enter value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5</w:t>
      </w:r>
      <w:r>
        <w:rPr/>
        <w:t>.</w:t>
        <w:tab/>
        <w:t>When a form file is saved, it gets the extension _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.fr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.vbp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.doc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.ex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6</w:t>
      </w:r>
      <w:r>
        <w:rPr/>
        <w:t>.</w:t>
        <w:tab/>
        <w:t>When a project file is saved, it gets the extension ____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.fr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.vbp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.doc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.ex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7</w:t>
      </w:r>
      <w:r>
        <w:rPr/>
        <w:t>.</w:t>
        <w:tab/>
        <w:t>The important file to have uploaded to your Gaggle digital locker is the 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form file with .fr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project file with .vbp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.doc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.ex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8</w:t>
      </w:r>
      <w:r>
        <w:rPr/>
        <w:t>.</w:t>
        <w:tab/>
        <w:t>A textbox can be used to accept 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inpu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dat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tex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all of thes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19</w:t>
      </w:r>
      <w:r>
        <w:rPr/>
        <w:t>.</w:t>
        <w:tab/>
        <w:t>To create a textbox on a form, double click on the ____________ icon in the toolbox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</w:r>
      <w:r>
        <w:rPr/>
        <w:drawing>
          <wp:inline distT="0" distB="0" distL="0" distR="0">
            <wp:extent cx="1905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</w:r>
      <w:r>
        <w:rPr/>
        <w:drawing>
          <wp:inline distT="0" distB="0" distL="0" distR="0">
            <wp:extent cx="2095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</w:r>
      <w:r>
        <w:rPr/>
        <w:drawing>
          <wp:inline distT="0" distB="0" distL="0" distR="0">
            <wp:extent cx="2381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</w:r>
      <w:r>
        <w:rPr/>
        <w:drawing>
          <wp:inline distT="0" distB="0" distL="0" distR="0">
            <wp:extent cx="180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0</w:t>
      </w:r>
      <w:r>
        <w:rPr/>
        <w:t>.</w:t>
        <w:tab/>
        <w:t>You can change the contents of a label by changing its _____________ property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autosiz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capti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nam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tex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1</w:t>
      </w:r>
      <w:r>
        <w:rPr/>
        <w:t>.</w:t>
        <w:tab/>
        <w:t>Which of the following is NOT a way to run a Visual Basic program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A</w:t>
        <w:tab/>
        <w:t>Select Run from the Visual Basic menu bar, then select Start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B</w:t>
        <w:tab/>
        <w:t>Press the function key, F5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Click the Start button from the Visual Basic toolb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Type Start from the keyboard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2</w:t>
      </w:r>
      <w:r>
        <w:rPr/>
        <w:t>.</w:t>
        <w:tab/>
        <w:t>You use the name of an object when you ar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selecting the objec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writing code about the objec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saving the program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deleting the objec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3</w:t>
      </w:r>
      <w:r>
        <w:rPr/>
        <w:t>.</w:t>
        <w:tab/>
        <w:t>When a textbox is first put on a form, its default name property is 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Text1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blank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txtText1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Label1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4</w:t>
      </w:r>
      <w:r>
        <w:rPr/>
        <w:t>.</w:t>
        <w:tab/>
        <w:t>Generally after you have placed a textbox on the form you will go to the properties window to 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change the text to your nam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B</w:t>
        <w:tab/>
        <w:t>delete Text1 in the text property to make it blank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autosize i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resize i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5</w:t>
      </w:r>
      <w:r>
        <w:rPr/>
        <w:t>.</w:t>
        <w:tab/>
        <w:t>When you form an object’s name according to the guidelines described on the handouts, you show what type of object it is by 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A</w:t>
        <w:tab/>
        <w:t>adding a suffix, for example, Addresstxt or Arealbl or Exitcmd</w:t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B</w:t>
        <w:tab/>
        <w:t>adding a prefix, for example, txtAddress or lblArea or cmdExi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drawing a pictur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adding a prefix, such as Text1Address or Label2Area or Command3Exi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6</w:t>
      </w:r>
      <w:r>
        <w:rPr/>
        <w:t>.</w:t>
        <w:tab/>
        <w:t>When the autosize property of a label is set to true, it _______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A</w:t>
        <w:tab/>
        <w:t>automatically alters the size of the label to fit the characters being displayed</w:t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B</w:t>
        <w:tab/>
        <w:t>automatically alters the size of the characters to fit the shape of the label</w:t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C</w:t>
        <w:tab/>
        <w:t>automatically sizes the label to fit into the form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automatically sizes the form to fit into the scree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7</w:t>
      </w:r>
      <w:r>
        <w:rPr/>
        <w:t>.</w:t>
        <w:tab/>
        <w:t xml:space="preserve">One way to change the autosize property of a label is to _________________________. 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click the labe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double-click the labe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C</w:t>
        <w:tab/>
        <w:t>double-click the autosize property name in the properties window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double-click the label’s nam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28</w:t>
      </w:r>
      <w:r>
        <w:rPr/>
        <w:t>.</w:t>
        <w:tab/>
        <w:t>The caption of a command button should 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remain Command1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be in all lowercas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be in all uppercas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D</w:t>
        <w:tab/>
        <w:t>indicate what the code of the button will do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b/>
        </w:rPr>
        <w:t>29</w:t>
      </w:r>
      <w:r>
        <w:rPr/>
        <w:t>.</w:t>
        <w:tab/>
        <w:t>A mouse click is an example of  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an ic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a toolbox contro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  <w:sz w:val="20"/>
          <w:szCs w:val="20"/>
        </w:rPr>
      </w:pPr>
      <w:r>
        <w:rPr/>
        <w:tab/>
        <w:t>C</w:t>
        <w:tab/>
        <w:t>an even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an objec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0</w:t>
      </w:r>
      <w:r>
        <w:rPr/>
        <w:t>.</w:t>
        <w:tab/>
        <w:t>When you begin working on a new project ___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choose File – New Projec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B</w:t>
        <w:tab/>
        <w:t>make changes to the existing fi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choose File – Open Projec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none of thes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1</w:t>
      </w:r>
      <w:r>
        <w:rPr/>
        <w:t>.</w:t>
        <w:tab/>
        <w:t>Debugging a program means to 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run the program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find and fix error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make it more efficien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delete the tex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2</w:t>
      </w:r>
      <w:r>
        <w:rPr/>
        <w:t>.</w:t>
        <w:tab/>
        <w:t>The click event procedure of a command button object is used to write code that executes when the button is clicked.  To get to the procedure code window _____________ on the command button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double-click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click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spi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writ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3</w:t>
      </w:r>
      <w:r>
        <w:rPr/>
        <w:t>.</w:t>
        <w:tab/>
        <w:t>If an object has a name with the prefix cmd, it should be a 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rFonts w:cs="Courier New" w:ascii="Courier New" w:hAnsi="Courier New"/>
          <w:b/>
        </w:rPr>
        <w:tab/>
      </w:r>
      <w:r>
        <w:rPr/>
        <w:t>A</w:t>
        <w:tab/>
        <w:t>textbox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labe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command butt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form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4</w:t>
      </w:r>
      <w:r>
        <w:rPr/>
        <w:t>.</w:t>
        <w:tab/>
        <w:t>A label sizes itself to fit the contents of its caption if its __________________ property is set to true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rFonts w:cs="Courier New" w:ascii="Courier New" w:hAnsi="Courier New"/>
          <w:b/>
        </w:rPr>
        <w:tab/>
      </w:r>
      <w:r>
        <w:rPr/>
        <w:t>A</w:t>
        <w:tab/>
        <w:t>autosiz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bordersty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C</w:t>
        <w:tab/>
        <w:t>capti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nam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5</w:t>
      </w:r>
      <w:r>
        <w:rPr/>
        <w:t>.</w:t>
        <w:tab/>
        <w:t xml:space="preserve">A label with the BorderStyle property set to 1-Fixed Single, looks like a 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butt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box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decima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state</w:t>
        <w:tab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6</w:t>
      </w:r>
      <w:r>
        <w:rPr/>
        <w:t>.</w:t>
        <w:tab/>
        <w:t>Whenever the user ___, the code in the procedure is executed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clicks the mouse on a command butt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B</w:t>
        <w:tab/>
        <w:t>presses Enter when the cursor is on the command button</w:t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C</w:t>
        <w:tab/>
        <w:t>uses the Alt key and the letter that is underlined on the caption of the butt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/>
      </w:pPr>
      <w:r>
        <w:rPr/>
        <w:tab/>
        <w:t>D</w:t>
        <w:tab/>
        <w:t>all of the abov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7</w:t>
      </w:r>
      <w:r>
        <w:rPr/>
        <w:t>.</w:t>
        <w:tab/>
        <w:t>What code belongs in the click event procedure for the Exit command button?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Exi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Finish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Don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End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b/>
        </w:rPr>
        <w:t>38</w:t>
      </w:r>
      <w:r>
        <w:rPr/>
        <w:t>.</w:t>
        <w:tab/>
        <w:t>Writing a program in Visual Basic first requires that you design and build a 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hous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textbox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  <w:sz w:val="20"/>
          <w:szCs w:val="20"/>
        </w:rPr>
      </w:pPr>
      <w:r>
        <w:rPr/>
        <w:tab/>
        <w:t>C</w:t>
        <w:tab/>
        <w:t>clock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form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39</w:t>
      </w:r>
      <w:r>
        <w:rPr/>
        <w:t>.</w:t>
        <w:tab/>
        <w:t>Visual Basic programs respond to user-initiated _____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happening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B</w:t>
        <w:tab/>
        <w:t>grade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event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object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40</w:t>
      </w:r>
      <w:r>
        <w:rPr/>
        <w:t>.</w:t>
        <w:tab/>
        <w:t>A textbox is used for _____________ and a label with a BorderStyle of 1-Fixed Single is used for _____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input, outpu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output, inpu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processing, executing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displaying information, accepting data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41</w:t>
      </w:r>
      <w:r>
        <w:rPr/>
        <w:t>.</w:t>
        <w:tab/>
        <w:t>A label that will display the total as output should have the name _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txtTota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LBLTOTA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lbltota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lblTotal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b/>
        </w:rPr>
        <w:t>42</w:t>
      </w:r>
      <w:r>
        <w:rPr/>
        <w:t>.</w:t>
        <w:tab/>
        <w:t>When you first start your program, save the form file to the __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desktop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A driv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  <w:sz w:val="20"/>
          <w:szCs w:val="20"/>
        </w:rPr>
      </w:pPr>
      <w:r>
        <w:rPr/>
        <w:tab/>
        <w:t>C</w:t>
        <w:tab/>
        <w:t>default location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monito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43</w:t>
      </w:r>
      <w:r>
        <w:rPr/>
        <w:t>.</w:t>
        <w:tab/>
        <w:t>When you finish a program make sure it is saved to the desktop then upload it your 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Gaggle digital locker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/>
        <w:tab/>
        <w:t>B</w:t>
        <w:tab/>
        <w:t>flashdriv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floppy disk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Windows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>
          <w:b/>
        </w:rPr>
        <w:t>44</w:t>
      </w:r>
      <w:r>
        <w:rPr/>
        <w:t>.</w:t>
        <w:tab/>
        <w:t>When getting a file from you digital locker first _______________________.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A</w:t>
        <w:tab/>
        <w:t>save it to the desktop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B</w:t>
        <w:tab/>
        <w:t>open it to a temporary file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C</w:t>
        <w:tab/>
        <w:t>delete it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/>
      </w:pPr>
      <w:r>
        <w:rPr/>
        <w:tab/>
        <w:t>D</w:t>
        <w:tab/>
        <w:t>run it</w:t>
      </w:r>
    </w:p>
    <w:sectPr>
      <w:headerReference w:type="default" r:id="rId10"/>
      <w:footerReference w:type="default" r:id="rId11"/>
      <w:type w:val="nextPage"/>
      <w:pgSz w:w="12240" w:h="15840"/>
      <w:pgMar w:left="1080" w:right="720" w:gutter="0" w:header="720" w:top="776" w:footer="720" w:bottom="776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 xml:space="preserve">Visual Basic                                                                         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nput.doc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ame:__________________________________                  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Grand Tour Questions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16:00Z</dcterms:created>
  <dc:creator>Office of Technology</dc:creator>
  <dc:description/>
  <cp:keywords/>
  <dc:language>en-US</dc:language>
  <cp:lastModifiedBy>Office of Technology</cp:lastModifiedBy>
  <cp:lastPrinted>2009-10-02T13:21:00Z</cp:lastPrinted>
  <dcterms:modified xsi:type="dcterms:W3CDTF">2009-10-02T17:32:00Z</dcterms:modified>
  <cp:revision>47</cp:revision>
  <dc:subject/>
  <dc:title>1</dc:title>
</cp:coreProperties>
</file>